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lb-LU"/>
        </w:rPr>
      </w:pPr>
      <w:r>
        <w:rPr>
          <w:b/>
          <w:sz w:val="48"/>
          <w:lang w:val="lb-LU"/>
        </w:rPr>
        <w:t>STIP 2016</w:t>
      </w:r>
    </w:p>
    <w:p>
      <w:pPr>
        <w:pStyle w:val="Normal"/>
        <w:rPr>
          <w:b/>
          <w:b/>
          <w:sz w:val="48"/>
          <w:lang w:val="lb-LU"/>
        </w:rPr>
      </w:pPr>
      <w:r>
        <w:rPr>
          <w:b/>
          <w:sz w:val="48"/>
          <w:lang w:val="lb-LU"/>
        </w:rPr>
      </w:r>
    </w:p>
    <w:p>
      <w:pPr>
        <w:pStyle w:val="Normal"/>
        <w:jc w:val="center"/>
        <w:rPr/>
      </w:pPr>
      <w:r>
        <w:rPr>
          <w:sz w:val="24"/>
          <w:lang w:val="lb-LU"/>
        </w:rPr>
        <w:t xml:space="preserve"> </w:t>
      </w:r>
      <w:r>
        <w:rPr>
          <w:b/>
          <w:bCs/>
          <w:sz w:val="40"/>
          <w:lang w:val="lb-LU"/>
        </w:rPr>
        <w:t xml:space="preserve">Sessioun Method  </w:t>
      </w:r>
    </w:p>
    <w:p>
      <w:pPr>
        <w:pStyle w:val="Normal"/>
        <w:jc w:val="center"/>
        <w:rPr/>
      </w:pPr>
      <w:r>
        <w:rPr>
          <w:b/>
          <w:bCs/>
          <w:lang w:val="lb-LU"/>
        </w:rPr>
        <w:t>(Freides, 01.11.2016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lang w:val="lb-LU" w:eastAsia="en-US"/>
        </w:rPr>
      </w:pPr>
      <w:r>
        <w:rPr>
          <w:rFonts w:cs="Arial" w:ascii="Arial" w:hAnsi="Arial"/>
          <w:b/>
          <w:bCs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lang w:val="lb-LU"/>
        </w:rPr>
      </w:pPr>
      <w:r>
        <w:rPr>
          <w:b/>
          <w:bCs/>
          <w:sz w:val="24"/>
          <w:lang w:val="lb-LU"/>
        </w:rPr>
        <w:t>Ukommen  17:00  - 18:00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lang w:val="lb-LU"/>
        </w:rPr>
      </w:pPr>
      <w:r>
        <w:rPr>
          <w:rFonts w:cs="Arial" w:ascii="Arial" w:hAnsi="Arial"/>
          <w:b/>
          <w:bCs/>
          <w:sz w:val="24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/>
        </w:rPr>
      </w:pPr>
      <w:r>
        <w:rPr>
          <w:rFonts w:cs="Arial" w:ascii="Arial" w:hAnsi="Arial"/>
          <w:lang w:val="lb-L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 xml:space="preserve">An der Entrée kréien d Kandidaten Infoen iwwert den STIP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rFonts w:ascii="Arial" w:hAnsi="Arial" w:cs="Arial"/>
          <w:lang w:val="lb-LU"/>
        </w:rPr>
      </w:pPr>
      <w:r>
        <w:rPr>
          <w:rFonts w:cs="Arial" w:ascii="Arial" w:hAnsi="Arial"/>
          <w:lang w:val="lb-LU"/>
        </w:rPr>
        <w:t xml:space="preserve">Keng Schong am Chalet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 xml:space="preserve">Rucksack an den Dortoire leeën an erof an de groussen Sall kommen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/>
        </w:rPr>
      </w:pPr>
      <w:r>
        <w:rPr>
          <w:rFonts w:cs="Arial" w:ascii="Arial" w:hAnsi="Arial"/>
          <w:lang w:val="lb-L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An eng Kaart wou si hier Erwaardungen un de STIP drop schreiwe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/>
        </w:rPr>
      </w:pPr>
      <w:r>
        <w:rPr>
          <w:rFonts w:cs="Arial" w:ascii="Arial" w:hAnsi="Arial"/>
          <w:lang w:val="lb-L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An eng oder méi Kaarten  wou si 1 oder méi Ziler dropschreift, wou si mengen, déi bei de CaraPio wichteg sinn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/>
        </w:rPr>
      </w:pPr>
      <w:r>
        <w:rPr>
          <w:rFonts w:cs="Arial" w:ascii="Arial" w:hAnsi="Arial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  <w:t>Kennelierspill 17:40  (20’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Et ginn 4 Gruppen gemaach, all Member aus enger Grupp huet de selwecht Faarwe (Duch, Schellt, Kaart, oder esou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Jiddereen schreift säin Numm op eng Kaart. D Kaarten ginn gemëscht an erëm ausgedeelt, jiddereen kuckt nëmmen seng Kaart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Jiddereen setzt sech op een Stull déi an engem 4Eck stinn, et ass een Stull zevill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D' Faarwen setzen ganz duercherneen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/>
        </w:rPr>
      </w:pPr>
      <w:r>
        <w:rPr>
          <w:rFonts w:cs="Arial" w:ascii="Arial" w:hAnsi="Arial"/>
          <w:lang w:val="lb-L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Et geet elo dreems vir fir no bestëmmten Regelen ze réckelen esou dass op 2 Säiten just nach déi selwecht Faarwe setz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/>
        </w:rPr>
      </w:pPr>
      <w:r>
        <w:rPr>
          <w:rFonts w:cs="Arial" w:ascii="Arial" w:hAnsi="Arial"/>
          <w:lang w:val="lb-L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Regelen: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Deen deen Rechts vum eidelen Stull setzt seet een Numm, deen deen déi Kaart huet mat dem Numm steet op wiesselt d Platz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lb-LU"/>
        </w:rPr>
        <w:t>Des 2 Persounen wiesselen och hier Kaart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lang w:val="lb-LU"/>
        </w:rPr>
      </w:pPr>
      <w:r>
        <w:rPr>
          <w:rFonts w:cs="Arial" w:ascii="Arial" w:hAnsi="Arial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/>
        </w:rPr>
      </w:pPr>
      <w:r>
        <w:rPr>
          <w:rFonts w:eastAsia="Arial" w:cs="Arial" w:ascii="Arial" w:hAnsi="Arial"/>
          <w:lang w:val="lb-L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/>
        </w:rPr>
      </w:pPr>
      <w:r>
        <w:rPr>
          <w:rFonts w:cs="Arial" w:ascii="Arial" w:hAnsi="Arial"/>
          <w:lang w:val="lb-L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4"/>
          <w:lang w:val="lb-LU"/>
        </w:rPr>
        <w:t>A. Deel Methode  (18.00 – 19.30) (90’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lang w:val="lb-LU"/>
        </w:rPr>
      </w:pPr>
      <w:r>
        <w:rPr>
          <w:rFonts w:cs="Arial" w:ascii="Arial" w:hAnsi="Arial"/>
          <w:b/>
          <w:bCs/>
          <w:sz w:val="24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  <w:t>1. Intro (Claude)  (10’)        (Material : --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i/>
          <w:sz w:val="22"/>
          <w:lang w:val="lb-LU"/>
        </w:rPr>
        <w:t>Si kréien erkläert, firwat mir iwwerhaapt eng Method bei den LGS hunn</w:t>
      </w:r>
      <w:r>
        <w:rPr>
          <w:sz w:val="22"/>
          <w:lang w:val="lb-LU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rPr/>
      </w:pPr>
      <w:r>
        <w:rPr>
          <w:sz w:val="22"/>
          <w:lang w:val="lb-LU"/>
        </w:rPr>
        <w:t xml:space="preserve">Firwat eng Methode </w:t>
      </w:r>
      <w:r>
        <w:rPr>
          <w:rFonts w:eastAsia="Wingdings" w:cs="Wingdings" w:ascii="Wingdings" w:hAnsi="Wingdings"/>
          <w:sz w:val="22"/>
          <w:lang w:val="lb-LU"/>
        </w:rPr>
        <w:t></w:t>
      </w:r>
      <w:r>
        <w:rPr>
          <w:sz w:val="22"/>
          <w:lang w:val="lb-LU"/>
        </w:rPr>
        <w:t xml:space="preserve"> Wat hat de BP geduecht wie hien d' Scouten gegrënnt huet!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rPr/>
      </w:pPr>
      <w:r>
        <w:rPr>
          <w:sz w:val="22"/>
          <w:lang w:val="lb-LU"/>
        </w:rPr>
        <w:t xml:space="preserve">Firwat huet all Branche eng aner Methode </w:t>
      </w:r>
      <w:r>
        <w:rPr>
          <w:rFonts w:eastAsia="Wingdings" w:cs="Wingdings" w:ascii="Wingdings" w:hAnsi="Wingdings"/>
          <w:sz w:val="22"/>
          <w:lang w:val="lb-LU"/>
        </w:rPr>
        <w:t></w:t>
      </w:r>
      <w:r>
        <w:rPr>
          <w:sz w:val="22"/>
          <w:lang w:val="lb-LU"/>
        </w:rPr>
        <w:t xml:space="preserve"> dem Alter an Fäegkeeten jeeweils ugepasst. 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i/>
          <w:i/>
          <w:sz w:val="22"/>
          <w:lang w:val="lb-LU"/>
        </w:rPr>
      </w:pPr>
      <w:r>
        <w:rPr>
          <w:i/>
          <w:sz w:val="22"/>
          <w:lang w:val="lb-LU"/>
        </w:rPr>
        <w:t>Differenz zu aneren Organisatiounen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rPr>
          <w:sz w:val="22"/>
          <w:lang w:val="lb-LU"/>
        </w:rPr>
      </w:pPr>
      <w:r>
        <w:rPr>
          <w:sz w:val="22"/>
          <w:lang w:val="lb-LU"/>
        </w:rPr>
        <w:t xml:space="preserve"> </w:t>
      </w:r>
      <w:r>
        <w:rPr>
          <w:sz w:val="22"/>
          <w:lang w:val="lb-LU"/>
        </w:rPr>
        <w:t xml:space="preserve">Wat ass bei de Guiden a Scouten anescht wie bei aneren Veräiner ? </w:t>
      </w:r>
      <w:r>
        <w:rPr>
          <w:rFonts w:eastAsia="Wingdings" w:cs="Wingdings" w:ascii="Wingdings" w:hAnsi="Wingdings"/>
          <w:sz w:val="22"/>
          <w:lang w:val="lb-LU"/>
        </w:rPr>
        <w:t></w:t>
      </w:r>
      <w:r>
        <w:rPr>
          <w:sz w:val="22"/>
          <w:lang w:val="lb-LU"/>
        </w:rPr>
        <w:t xml:space="preserve"> edukativen Veräi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lang w:val="lb-LU"/>
        </w:rPr>
      </w:pPr>
      <w:r>
        <w:rPr>
          <w:rFonts w:cs="Arial" w:ascii="Arial" w:hAnsi="Arial"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 w:eastAsia="en-US"/>
        </w:rPr>
      </w:pPr>
      <w:r>
        <w:rPr>
          <w:rFonts w:cs="Arial" w:ascii="Arial" w:hAnsi="Arial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 w:eastAsia="en-US"/>
        </w:rPr>
      </w:pPr>
      <w:r>
        <w:rPr>
          <w:rFonts w:cs="Arial" w:ascii="Arial" w:hAnsi="Arial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 w:eastAsia="en-US"/>
        </w:rPr>
      </w:pPr>
      <w:r>
        <w:rPr>
          <w:rFonts w:cs="Arial" w:ascii="Arial" w:hAnsi="Arial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 w:eastAsia="en-US"/>
        </w:rPr>
      </w:pPr>
      <w:r>
        <w:rPr>
          <w:rFonts w:cs="Arial" w:ascii="Arial" w:hAnsi="Arial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lb-LU" w:eastAsia="en-US"/>
        </w:rPr>
      </w:pPr>
      <w:r>
        <w:rPr>
          <w:rFonts w:cs="Arial" w:ascii="Arial" w:hAnsi="Arial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  <w:t>2. Brainstorming (Claude + Mike )  (60’) (Material :  Flipchart Käertercher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rPr/>
      </w:pPr>
      <w:r>
        <w:rPr>
          <w:sz w:val="22"/>
          <w:lang w:val="lb-LU"/>
        </w:rPr>
        <w:t>Mir maachen e Brainstorming an 3 Etappen. D' Resultater ginn jeeweils op e grousse Panneau notéiert.</w:t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  <w:t>Ziler bei de CaraPio    (5’)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2"/>
          <w:lang w:val="lb-LU"/>
        </w:rPr>
        <w:t>d’ Käertercher ginn op e Panneau gepecht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ind w:left="284" w:hanging="360"/>
        <w:rPr/>
      </w:pPr>
      <w:r>
        <w:rPr>
          <w:sz w:val="22"/>
          <w:lang w:val="lb-LU"/>
        </w:rPr>
        <w:t>Mir vergläiche d Ziler aus der Methode par rapport zu de Panneauen vu virdrun: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ind w:left="284" w:hanging="0"/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ind w:left="284" w:hanging="0"/>
        <w:rPr/>
      </w:pPr>
      <w:r>
        <w:rPr>
          <w:sz w:val="22"/>
          <w:lang w:val="lb-LU"/>
        </w:rPr>
        <w:t xml:space="preserve">• </w:t>
      </w:r>
      <w:r>
        <w:rPr>
          <w:sz w:val="22"/>
          <w:lang w:val="lb-LU"/>
        </w:rPr>
        <w:t>Eege Grenze kenne leieren ( et kann ee méi maache wéi ee mengt).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ind w:left="284" w:hanging="0"/>
        <w:rPr>
          <w:sz w:val="22"/>
          <w:lang w:val="lb-LU"/>
        </w:rPr>
      </w:pPr>
      <w:r>
        <w:rPr>
          <w:sz w:val="22"/>
          <w:lang w:val="lb-LU"/>
        </w:rPr>
        <w:t xml:space="preserve">• </w:t>
      </w:r>
      <w:r>
        <w:rPr>
          <w:sz w:val="22"/>
          <w:lang w:val="lb-LU"/>
        </w:rPr>
        <w:t>Selbststännegt Denken an Handelen.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ind w:left="284" w:hanging="0"/>
        <w:rPr/>
      </w:pPr>
      <w:r>
        <w:rPr>
          <w:sz w:val="22"/>
          <w:lang w:val="lb-LU"/>
        </w:rPr>
        <w:t xml:space="preserve">• </w:t>
      </w:r>
      <w:r>
        <w:rPr>
          <w:sz w:val="22"/>
          <w:lang w:val="lb-LU"/>
        </w:rPr>
        <w:t>Verantwortung Gefill fir sech, déi aner an d' Ëmwelt.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ind w:left="284" w:hanging="0"/>
        <w:rPr/>
      </w:pPr>
      <w:r>
        <w:rPr>
          <w:sz w:val="22"/>
          <w:lang w:val="lb-LU"/>
        </w:rPr>
        <w:t xml:space="preserve">• </w:t>
      </w:r>
      <w:r>
        <w:rPr>
          <w:sz w:val="22"/>
          <w:lang w:val="lb-LU"/>
        </w:rPr>
        <w:t>Positiivt Denken an Handelen.</w:t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left="284" w:hanging="0"/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  <w:t xml:space="preserve">Wei erreechen mer déi Ziler ? </w:t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/>
      </w:pPr>
      <w:r>
        <w:rPr>
          <w:b/>
          <w:bCs/>
          <w:sz w:val="22"/>
          <w:lang w:val="lb-LU"/>
        </w:rPr>
        <w:t>Op wéi engem Wee kenne mir des Ziler erreechen? Wéi eng Moyen’en, Richtlinnen, Techniken, Methoden gi mir eis duerfir?  (30’)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2"/>
          <w:lang w:val="lb-LU"/>
        </w:rPr>
        <w:t>Si setzen sech zu 2 an 2 zesummen fir heiriwwer ze diskutéieren a schreiwen et op. No 5’ setzen se sech zu 4 a 4 zesummen a kucke wieder, dann zu 8(2x4)  an 12 (3x4). Duerno geet vun den 2 lëschte Gruppen alles op e Panneau notéiert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rPr/>
      </w:pPr>
      <w:r>
        <w:rPr>
          <w:b/>
          <w:bCs/>
          <w:sz w:val="22"/>
          <w:lang w:val="lb-LU"/>
        </w:rPr>
        <w:t>Wéi schafft dir an ärer Trupp? Steiert dir op Ziler hin an op wéi eng?  (25’)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/>
          <w:bCs/>
          <w:sz w:val="22"/>
          <w:lang w:val="lb-LU"/>
        </w:rPr>
        <w:tab/>
      </w:r>
      <w:r>
        <w:rPr>
          <w:sz w:val="22"/>
          <w:lang w:val="lb-LU"/>
        </w:rPr>
        <w:t>Mir maachen en Tour de table, wou jiddereen säint heizou seet.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sz w:val="22"/>
          <w:lang w:val="lb-LU"/>
        </w:rPr>
        <w:tab/>
        <w:t>Et gëtt op engem Panneau notéiert.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</w:tabs>
        <w:ind w:left="284" w:hanging="360"/>
        <w:rPr/>
      </w:pPr>
      <w:r>
        <w:rPr>
          <w:sz w:val="22"/>
          <w:lang w:val="lb-LU"/>
        </w:rPr>
        <w:t>No deenen 3 Brainstormingen hu mir den IST-Zoustand op de Panneauen stoen. Mir kucken da wieder, wéiwäit dëst mat eiser Method iwwerteneen passt.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  <w:lang w:val="lb-LU"/>
        </w:rPr>
        <w:t>* hei goufen elo och dräi verschidden Methoden gewisen wie een e Brainstorming kann maachen</w:t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  <w:t>3. Spill: Hexenhaus  (20’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/>
        </w:rPr>
      </w:pPr>
      <w:r>
        <w:rPr>
          <w:sz w:val="22"/>
          <w:lang w:val="lb-LU"/>
        </w:rPr>
        <w:t xml:space="preserve">Een Haus mat engem Strech molen </w:t>
      </w:r>
      <w:r>
        <w:rPr>
          <w:rFonts w:eastAsia="Wingdings" w:cs="Wingdings" w:ascii="Wingdings" w:hAnsi="Wingdings"/>
          <w:sz w:val="22"/>
          <w:lang w:val="lb-LU"/>
        </w:rPr>
        <w:t>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2"/>
          <w:lang w:val="lb-LU"/>
        </w:rPr>
        <w:t>D Haus geet net gemoolt mä mat engem Seel nogemaach. Am Virfeld muss iwwerluecht ginn wei dat soll goen. Jiddereen muss während dem ganzen Spill d Seel unhalen. Ier d Haus gebaut geet muss jiddereen d Seel op enger Fixer Platz unhalen an daarf net méi do Lassloossen. Fir d Haus ze bauen geet deen éischten op den Eck an bleift do stoen deen zweeten geet weider op den nächsten Eck an esou weider.</w:t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/>
        </w:rPr>
      </w:pPr>
      <w:r>
        <w:rPr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 w:eastAsia="en-US"/>
        </w:rPr>
      </w:pPr>
      <w:r>
        <w:rPr>
          <w:sz w:val="22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 w:eastAsia="en-US"/>
        </w:rPr>
      </w:pPr>
      <w:r>
        <w:rPr>
          <w:sz w:val="22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 w:eastAsia="en-US"/>
        </w:rPr>
      </w:pPr>
      <w:r>
        <w:rPr>
          <w:sz w:val="22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 w:eastAsia="en-US"/>
        </w:rPr>
      </w:pPr>
      <w:r>
        <w:rPr>
          <w:sz w:val="22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 w:eastAsia="en-US"/>
        </w:rPr>
      </w:pPr>
      <w:r>
        <w:rPr>
          <w:sz w:val="22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lb-LU" w:eastAsia="en-US"/>
        </w:rPr>
      </w:pPr>
      <w:r>
        <w:rPr>
          <w:sz w:val="22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  <w:t>Eng Méiglechkeet fir des Ziler ze erreechen ass an enger (oder méi ) Ekippen ze schaffen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lang w:val="lb-LU"/>
        </w:rPr>
      </w:pPr>
      <w:r>
        <w:rPr>
          <w:b/>
          <w:bCs/>
          <w:sz w:val="24"/>
          <w:lang w:val="lb-LU"/>
        </w:rPr>
        <w:br/>
        <w:t>B. Deel Ekippen (21:30 – 23:00) (90’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/>
      </w:pPr>
      <w:r>
        <w:rPr>
          <w:b/>
          <w:bCs/>
          <w:sz w:val="22"/>
          <w:lang w:val="lb-LU"/>
        </w:rPr>
        <w:t>3. Spill: Flipper  (35’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sz w:val="22"/>
          <w:lang w:val="lb-LU"/>
        </w:rPr>
        <w:t xml:space="preserve">Aufgabe: 1 Tennisball rullt vum selwen iwwert een Parcours an brauch genau tëschent 12 an 13 Sekonnen.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sz w:val="22"/>
          <w:lang w:val="lb-LU"/>
        </w:rPr>
        <w:t>D’ Ekippe kritt een Dësch, Stecker Holz, Pabeier, Scotch , Ficelle, Scheier, Stoppauer</w:t>
      </w:r>
      <w:r>
        <w:rPr>
          <w:rFonts w:eastAsia="Wingdings" w:cs="Wingdings" w:ascii="Wingdings" w:hAnsi="Wingdings"/>
          <w:bCs/>
          <w:sz w:val="22"/>
          <w:lang w:val="lb-LU"/>
        </w:rPr>
        <w:t></w:t>
      </w:r>
      <w:r>
        <w:rPr>
          <w:bCs/>
          <w:sz w:val="22"/>
          <w:lang w:val="lb-LU"/>
        </w:rPr>
        <w:t xml:space="preserve"> Handy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bCs/>
          <w:sz w:val="22"/>
          <w:lang w:val="lb-LU"/>
        </w:rPr>
        <w:t>De Bal geet op eng Platz geluecht an muss vun do selwer fortrullen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  <w:t>Start/ Arrivée gëtt vun der Ekippe selwer fest geluecht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  <w:t>Soubal de Ball rullt daarf een näischt méi upaken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Cs/>
          <w:sz w:val="22"/>
          <w:lang w:val="lb-LU"/>
        </w:rPr>
      </w:pPr>
      <w:r>
        <w:rPr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bCs/>
          <w:sz w:val="22"/>
          <w:lang w:val="lb-LU"/>
        </w:rPr>
        <w:t>Während 10 Minutten kennen d Ekippen Plangen (däerfen nach net probéieren oder bauen, kréin also keen Material an de Grapp)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bCs/>
          <w:sz w:val="22"/>
          <w:lang w:val="lb-LU"/>
        </w:rPr>
        <w:t>Dann während 10 Minutten kennen se de Parcours bauen (hunn nach keen Bal)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bCs/>
          <w:sz w:val="22"/>
          <w:lang w:val="lb-LU"/>
        </w:rPr>
        <w:t xml:space="preserve">Zum Schluss während 10 Minutten hunn se Zäit fir auszeprobéieren  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  <w:t xml:space="preserve">Diskussioun iwwert d Erfahrungen déi se gemaach hunn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/>
        </w:rPr>
      </w:pPr>
      <w:r>
        <w:rPr>
          <w:b/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  <w:t>Punkten déi sollen ugeschwat ginn :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sz w:val="22"/>
          <w:lang w:val="lb-LU"/>
        </w:rPr>
        <w:t xml:space="preserve">An den eenzelnen Ekippen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  <w:t xml:space="preserve">Chargen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bCs/>
          <w:sz w:val="22"/>
          <w:lang w:val="lb-LU"/>
        </w:rPr>
        <w:t xml:space="preserve">Chargen Verdeelung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  <w:t>Ekippen Leader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bCs/>
          <w:sz w:val="22"/>
          <w:lang w:val="lb-LU"/>
        </w:rPr>
        <w:t>Hätt een déi Aufgab besser eleng geléist kritt?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Cs/>
          <w:sz w:val="22"/>
          <w:lang w:val="lb-LU"/>
        </w:rPr>
      </w:pPr>
      <w:r>
        <w:rPr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lang w:val="lb-LU"/>
        </w:rPr>
      </w:pPr>
      <w:r>
        <w:rPr>
          <w:bCs/>
          <w:sz w:val="22"/>
          <w:lang w:val="lb-LU"/>
        </w:rPr>
        <w:t xml:space="preserve">An der Grousser Grupp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bCs/>
          <w:sz w:val="22"/>
          <w:lang w:val="lb-LU"/>
        </w:rPr>
        <w:t>Wat sinn d Virdeeler wann een an der Grupp schafft?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bCs/>
          <w:sz w:val="22"/>
          <w:lang w:val="lb-LU"/>
        </w:rPr>
        <w:t>Wat sinn d Nodeeler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rPr/>
      </w:pPr>
      <w:r>
        <w:rPr>
          <w:bCs/>
          <w:sz w:val="22"/>
          <w:lang w:val="lb-LU"/>
        </w:rPr>
        <w:t>Wat ass dem Chef seng Charge ?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Cs/>
          <w:sz w:val="22"/>
          <w:lang w:val="lb-LU"/>
        </w:rPr>
      </w:pPr>
      <w:r>
        <w:rPr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Cs/>
          <w:sz w:val="22"/>
          <w:lang w:val="lb-LU"/>
        </w:rPr>
      </w:pPr>
      <w:r>
        <w:rPr>
          <w:bCs/>
          <w:sz w:val="22"/>
          <w:lang w:val="lb-L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 w:eastAsia="en-US"/>
        </w:rPr>
      </w:pPr>
      <w:r>
        <w:rPr>
          <w:b/>
          <w:bCs/>
          <w:sz w:val="22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 w:eastAsia="en-US"/>
        </w:rPr>
      </w:pPr>
      <w:r>
        <w:rPr>
          <w:b/>
          <w:bCs/>
          <w:sz w:val="22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 w:eastAsia="en-US"/>
        </w:rPr>
      </w:pPr>
      <w:r>
        <w:rPr>
          <w:b/>
          <w:bCs/>
          <w:sz w:val="22"/>
          <w:lang w:val="lb-L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2"/>
          <w:lang w:val="lb-LU" w:eastAsia="en-US"/>
        </w:rPr>
      </w:pPr>
      <w:r>
        <w:rPr>
          <w:b/>
          <w:bCs/>
          <w:sz w:val="22"/>
          <w:lang w:val="lb-LU" w:eastAsia="en-US"/>
        </w:rPr>
      </w:r>
    </w:p>
    <w:sectPr>
      <w:headerReference w:type="default" r:id="rId2"/>
      <w:type w:val="nextPage"/>
      <w:pgSz w:w="11906" w:h="16838"/>
      <w:pgMar w:left="2098" w:right="1841" w:gutter="0" w:header="0" w:top="255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line">
                <wp:posOffset>635</wp:posOffset>
              </wp:positionV>
              <wp:extent cx="7589520" cy="10789920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7.55pt;height:849.55pt" coordorigin="0,0" coordsize="11951,16991">
              <v:line id="shape_0" from="567,0" to="998,16991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0,2098" to="11951,2098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4423,1644" to="4423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6804,1644" to="6804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9185,1644" to="9185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467995</wp:posOffset>
          </wp:positionH>
          <wp:positionV relativeFrom="page">
            <wp:posOffset>288290</wp:posOffset>
          </wp:positionV>
          <wp:extent cx="2879725" cy="7645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581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38"/>
      <w:gridCol w:w="2381"/>
      <w:gridCol w:w="2381"/>
      <w:gridCol w:w="2381"/>
    </w:tblGrid>
    <w:tr>
      <w:trPr>
        <w:trHeight w:val="400" w:hRule="exact"/>
      </w:trPr>
      <w:tc>
        <w:tcPr>
          <w:tcW w:w="24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fr-FR"/>
            </w:rPr>
          </w:pPr>
          <w:bookmarkStart w:id="0" w:name="_1095517000"/>
          <w:bookmarkEnd w:id="0"/>
          <w:r>
            <w:rPr>
              <w:rFonts w:cs="TradeGothic" w:ascii="TradeGothic" w:hAnsi="TradeGothic"/>
              <w:b/>
              <w:sz w:val="28"/>
              <w:lang w:val="de-DE"/>
            </w:rPr>
            <w:object w:dxaOrig="1561" w:dyaOrig="16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7.95pt;height:8.25pt" filled="f" o:ole="">
                <v:imagedata r:id="rId3" o:title=""/>
              </v:shape>
              <o:OLEObject Type="Embed" ProgID="" ShapeID="ole_rId2" DrawAspect="Content" ObjectID="_1438171313" r:id="rId2"/>
            </w:objec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5, rue Munchen-Tesch</w:t>
          </w:r>
        </w:p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eastAsia="TradeGothic" w:cs="TradeGothic" w:ascii="TradeGothic" w:hAnsi="TradeGothic"/>
              <w:sz w:val="16"/>
              <w:lang w:val="fr-FR"/>
            </w:rPr>
            <w:t xml:space="preserve"> </w:t>
          </w:r>
          <w:r>
            <w:rPr>
              <w:rFonts w:cs="TradeGothic" w:ascii="TradeGothic" w:hAnsi="TradeGothic"/>
              <w:sz w:val="16"/>
              <w:lang w:val="fr-FR"/>
            </w:rPr>
            <w:t>L-2173 Luxembourg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 xml:space="preserve">Tel : 26 94 84 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Fax : 26 94 84 - 30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carapio@lgs.lu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www.lgs.lu</w:t>
          </w:r>
        </w:p>
      </w:tc>
    </w:tr>
  </w:tbl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" w:hAnsi="TradeGothic" w:cs="TradeGothic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" w:hAnsi="TradeGothic" w:cs="TradeGothic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" w:hAnsi="TradeGothic" w:cs="TradeGothic"/>
      <w:b/>
      <w:sz w:val="24"/>
      <w:lang w:val="de-D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1">
    <w:name w:val="E-mail Signature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1">
    <w:name w:val="HTML Address1"/>
    <w:basedOn w:val="Normal"/>
    <w:qFormat/>
    <w:pPr/>
    <w:rPr>
      <w:i/>
      <w:iCs/>
    </w:rPr>
  </w:style>
  <w:style w:type="paragraph" w:styleId="HTMLPreformatted1">
    <w:name w:val="HTML Preformatted1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54:00Z</dcterms:created>
  <dc:creator>LGS e-kipp</dc:creator>
  <dc:description/>
  <cp:keywords/>
  <dc:language>en-US</dc:language>
  <cp:lastModifiedBy>Claude</cp:lastModifiedBy>
  <cp:lastPrinted>2010-10-25T20:13:00Z</cp:lastPrinted>
  <dcterms:modified xsi:type="dcterms:W3CDTF">2016-10-25T19:22:00Z</dcterms:modified>
  <cp:revision>38</cp:revision>
  <dc:subject/>
  <dc:title>LGS Breifpabeier</dc:title>
</cp:coreProperties>
</file>