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rit Up STIP 2013 – „All Hallow’s Eve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</w:rPr>
        <w:t xml:space="preserve">Kreis stellen </w:t>
      </w:r>
      <w:r>
        <w:rPr>
          <w:sz w:val="20"/>
          <w:szCs w:val="20"/>
        </w:rPr>
        <w:t>(je nach Anzahl 2 Gruppen machen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egrüßung….“</w:t>
      </w:r>
      <w:r>
        <w:rPr/>
        <w:t>guten Morgen</w:t>
      </w:r>
      <w:r>
        <w:rPr>
          <w:b/>
        </w:rPr>
        <w:t>“…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irit up erklä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lloween war gester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rheiligen ist he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 habt 3 – 5 Minuten Zeit um 2 passende Symbole in der Natur zu finden. Wer fertig ist kommt zurü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kre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lloween heißt für mich…? </w:t>
      </w:r>
    </w:p>
    <w:p>
      <w:pPr>
        <w:pStyle w:val="Normal"/>
        <w:numPr>
          <w:ilvl w:val="0"/>
          <w:numId w:val="1"/>
        </w:numPr>
        <w:rPr/>
      </w:pPr>
      <w:r>
        <w:rPr/>
        <w:t>Allerheiligen – Was ist d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de a: Jede/r erklärt seine beiden Symbole in der Gruppe</w:t>
      </w:r>
    </w:p>
    <w:p>
      <w:pPr>
        <w:pStyle w:val="Normal"/>
        <w:rPr/>
      </w:pPr>
      <w:r>
        <w:rPr/>
        <w:t>Wieso habe ich das jeweilige Symbol gewählt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Runde b: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Chef/taine soll dafür sorgen,dass jede Kleingruppe etwas anderes mach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ispiel: Geister erschrecken Gruppe…..Leute stehen auf Friedhof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 x 5 Cara Pio müssen szenisch Halloween darstellen</w:t>
      </w:r>
    </w:p>
    <w:p>
      <w:pPr>
        <w:pStyle w:val="Normal"/>
        <w:rPr/>
      </w:pPr>
      <w:r>
        <w:rPr/>
        <w:t>2 x 5 Cara Pio müssen szenisch Allerheiligen dar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i 20 Kandidaten, dann 4 Gruppen bilden von denen jeweils 2 Halloween und 2 Allerheiligen spiele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7:00Z</dcterms:created>
  <dc:creator>user</dc:creator>
  <dc:description/>
  <cp:keywords/>
  <dc:language>en-US</dc:language>
  <cp:lastModifiedBy>user</cp:lastModifiedBy>
  <cp:lastPrinted>2013-10-30T09:06:00Z</cp:lastPrinted>
  <dcterms:modified xsi:type="dcterms:W3CDTF">2013-10-30T08:07:00Z</dcterms:modified>
  <cp:revision>2</cp:revision>
  <dc:subject/>
  <dc:title>Spirit Up STIP 2013 – „All Hallow’s Eve“</dc:title>
</cp:coreProperties>
</file>