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9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403"/>
        <w:gridCol w:w="6511"/>
        <w:gridCol w:w="2503"/>
      </w:tblGrid>
      <w:tr>
        <w:trPr>
          <w:trHeight w:val="406" w:hRule="atLeast"/>
        </w:trPr>
        <w:tc>
          <w:tcPr>
            <w:tcW w:w="2802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satioun</w:t>
            </w:r>
          </w:p>
        </w:tc>
        <w:tc>
          <w:tcPr>
            <w:tcW w:w="440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erchféierung</w:t>
            </w:r>
          </w:p>
        </w:tc>
        <w:tc>
          <w:tcPr>
            <w:tcW w:w="250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02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éivill Jugendlecher ginn mat?</w:t>
            </w:r>
          </w:p>
        </w:tc>
        <w:tc>
          <w:tcPr>
            <w:tcW w:w="4403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éieng Klinik huet Déngscht?</w:t>
            </w:r>
          </w:p>
        </w:tc>
        <w:tc>
          <w:tcPr>
            <w:tcW w:w="6511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 op d’Plaz ze goen:</w:t>
              <w:br/>
              <w:t>1 Chef mat Warnwest vir, 1 Chef mat Warnwest hannen</w:t>
            </w:r>
          </w:p>
        </w:tc>
        <w:tc>
          <w:tcPr>
            <w:tcW w:w="2503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llerklärung: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Terrain a Grenzen erklären, evt. Ofgoen, geféierlech Plazen markéieren</w:t>
            </w:r>
          </w:p>
        </w:tc>
      </w:tr>
      <w:tr>
        <w:trPr>
          <w:trHeight w:val="110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rain ofgoen, agrenzen</w:t>
            </w:r>
          </w:p>
        </w:tc>
        <w:tc>
          <w:tcPr>
            <w:tcW w:w="440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CP Tenue soen, och KEEN Handy &amp; soen wéini se erëm do solle sinn =&gt; Timing festleen</w:t>
            </w:r>
          </w:p>
        </w:tc>
        <w:tc>
          <w:tcPr>
            <w:tcW w:w="6511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wwert d’Strooss: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Chef mat Warnwesten secheren d’Kéieren oof. D’CP ginn an engem Coup (am Bäschten an enger Linn opstellen)</w:t>
            </w:r>
          </w:p>
        </w:tc>
        <w:tc>
          <w:tcPr>
            <w:tcW w:w="2503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Reegelen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zou zielt akustescht Zeechen fir Ufank a Schluss a Charge vun de Chef</w:t>
            </w:r>
          </w:p>
        </w:tc>
      </w:tr>
      <w:tr>
        <w:trPr>
          <w:trHeight w:val="1102" w:hRule="atLeast"/>
        </w:trPr>
        <w:tc>
          <w:tcPr>
            <w:tcW w:w="2802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’Art vum Spill dem Terrain no aussichen</w:t>
            </w:r>
          </w:p>
        </w:tc>
        <w:tc>
          <w:tcPr>
            <w:tcW w:w="4403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erchzielen op se all do sinn &amp; Material verdeelen</w:t>
            </w:r>
          </w:p>
        </w:tc>
        <w:tc>
          <w:tcPr>
            <w:tcW w:w="6511" w:type="dxa"/>
            <w:tcBorders/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der Sammelplaz: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uerchzielen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ntweder e Krees oder Hallewkrees fir d’Erklärungen</w:t>
            </w:r>
          </w:p>
        </w:tc>
        <w:tc>
          <w:tcPr>
            <w:tcW w:w="2503" w:type="dxa"/>
            <w:tcBorders/>
            <w:shd w:fill="EFD3D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Spil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egelen definéieren an opschreiwen</w:t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1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Chef erklärt. Déi aaner faalen em net an d’Wuert</w:t>
            </w:r>
          </w:p>
        </w:tc>
        <w:tc>
          <w:tcPr>
            <w:tcW w:w="2503" w:type="dxa"/>
            <w:tcBorders/>
          </w:tcPr>
          <w:p>
            <w:pPr>
              <w:pStyle w:val="ColorfulListAccent1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zielen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 kontrolléieren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emwee wéi fir dohinn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m Chalet: ofzielen</w:t>
            </w:r>
          </w:p>
        </w:tc>
      </w:tr>
      <w:tr>
        <w:trPr>
          <w:trHeight w:val="1621" w:hRule="atLeast"/>
        </w:trPr>
        <w:tc>
          <w:tcPr>
            <w:tcW w:w="2802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zesummesichen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lëscht: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Warnwesten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Täscheluuchten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1.Hëllefkëscht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Ofspärbännchen</w:t>
            </w:r>
          </w:p>
        </w:tc>
        <w:tc>
          <w:tcPr>
            <w:tcW w:w="4403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11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melplaz: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t ass ëmmer 1 Chef mat der 1.Hëllef Këscht do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terial wat net gebraucht gëtt (z.B. Handy)</w:t>
            </w:r>
          </w:p>
          <w:p>
            <w:pPr>
              <w:pStyle w:val="ColorfulListAccent1"/>
              <w:tabs>
                <w:tab w:val="clear" w:pos="720"/>
                <w:tab w:val="left" w:pos="4752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ann d’Spill ofgebrach/fäerdeg ass</w:t>
            </w:r>
          </w:p>
        </w:tc>
        <w:tc>
          <w:tcPr>
            <w:tcW w:w="2503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la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2268" w:gutter="0" w:header="425" w:top="1559" w:footer="7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Gothic">
    <w:altName w:val="Courier10 BT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144145</wp:posOffset>
          </wp:positionV>
          <wp:extent cx="5859780" cy="881380"/>
          <wp:effectExtent l="0" t="0" r="0" b="0"/>
          <wp:wrapTight wrapText="bothSides">
            <wp:wrapPolygon edited="0">
              <wp:start x="-35" y="0"/>
              <wp:lineTo x="-35" y="21100"/>
              <wp:lineTo x="21598" y="21100"/>
              <wp:lineTo x="21598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0600</wp:posOffset>
              </wp:positionH>
              <wp:positionV relativeFrom="paragraph">
                <wp:posOffset>-269875</wp:posOffset>
              </wp:positionV>
              <wp:extent cx="7589520" cy="10789920"/>
              <wp:effectExtent l="0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9520" cy="10789920"/>
                        <a:chOff x="0" y="0"/>
                        <a:chExt cx="7589520" cy="10789920"/>
                      </a:xfrm>
                    </wpg:grpSpPr>
                    <wps:wsp>
                      <wps:cNvSpPr/>
                      <wps:spPr>
                        <a:xfrm>
                          <a:off x="365760" y="0"/>
                          <a:ext cx="274320" cy="1078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134000"/>
                          <a:ext cx="7589520" cy="227880"/>
                        </a:xfrm>
                      </wpg:grpSpPr>
                      <wps:wsp>
                        <wps:cNvSpPr/>
                        <wps:spPr>
                          <a:xfrm>
                            <a:off x="0" y="228240"/>
                            <a:ext cx="758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108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14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1.25pt;width:597.55pt;height:849.55pt" coordorigin="-1560,-425" coordsize="11951,16991">
              <v:line id="shape_0" from="-984,-425" to="-553,16566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  <v:group id="shape_0" style="position:absolute;left:-1560;top:1361;width:11951;height:358">
                <v:line id="shape_0" from="-1560,1720" to="10391,1720" stroked="t" o:allowincell="f" style="position:absolute">
                  <v:stroke color="#969696" weight="12600" joinstyle="miter" endcap="flat"/>
                  <v:fill o:detectmouseclick="t" on="false"/>
                  <w10:wrap type="none"/>
                </v:line>
                <v:line id="shape_0" from="1985,1361" to="1985,1700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4536,1361" to="4536,1700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  <v:line id="shape_0" from="7088,1361" to="7088,1700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  <w:p>
    <w:pPr>
      <w:pStyle w:val="Header"/>
      <w:ind w:left="-567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465455</wp:posOffset>
              </wp:positionV>
              <wp:extent cx="6482080" cy="3505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2"/>
                            <w:gridCol w:w="2552"/>
                            <w:gridCol w:w="2552"/>
                            <w:gridCol w:w="2552"/>
                          </w:tblGrid>
                          <w:tr>
                            <w:trPr/>
                            <w:tc>
                              <w:tcPr>
                                <w:tcW w:w="255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Ekipp CaraPi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5, av.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fr-FR"/>
                                  </w:rPr>
                                  <w:t>Marie Thérès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fr-FR"/>
                                  </w:rPr>
                                  <w:t>L-2132 LËTZEBUERG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Tel : 44743-256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Fax : 44743-249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carapio@lgs.lu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http://www.lgs.lu/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27.6pt;mso-wrap-distance-left:9pt;mso-wrap-distance-right:9pt;mso-wrap-distance-top:0pt;mso-wrap-distance-bottom:0pt;margin-top:36.65pt;mso-position-vertical-relative:text;margin-left:67.1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2"/>
                      <w:gridCol w:w="2552"/>
                      <w:gridCol w:w="2552"/>
                      <w:gridCol w:w="2552"/>
                    </w:tblGrid>
                    <w:tr>
                      <w:trPr/>
                      <w:tc>
                        <w:tcPr>
                          <w:tcW w:w="255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Ekipp CaraPio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5, av. 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  <w:t>Marie Thérèse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  <w:t>L-2132 LËTZEBUERG</w:t>
                          </w:r>
                        </w:p>
                      </w:tc>
                      <w:tc>
                        <w:tcPr>
                          <w:tcW w:w="255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 : 44743-256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 : 44743-249</w:t>
                          </w:r>
                        </w:p>
                      </w:tc>
                      <w:tc>
                        <w:tcPr>
                          <w:tcW w:w="2552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arapio@lgs.lu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http://www.lgs.lu/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4" w:color="000000" w:shadow="1"/>
        <w:right w:val="single" w:sz="24" w:space="5" w:color="000000" w:shadow="1"/>
      </w:pBdr>
      <w:jc w:val="center"/>
      <w:outlineLvl w:val="0"/>
    </w:pPr>
    <w:rPr>
      <w:rFonts w:ascii="TradeGothic;Courier10 BT" w:hAnsi="TradeGothic;Courier10 BT" w:cs="TradeGothic;Courier10 BT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5" w:color="000000" w:shadow="1"/>
        <w:left w:val="single" w:sz="24" w:space="5" w:color="000000" w:shadow="1"/>
        <w:bottom w:val="single" w:sz="24" w:space="5" w:color="000000" w:shadow="1"/>
        <w:right w:val="single" w:sz="24" w:space="5" w:color="000000" w:shadow="1"/>
      </w:pBdr>
      <w:jc w:val="center"/>
      <w:outlineLvl w:val="3"/>
    </w:pPr>
    <w:rPr>
      <w:rFonts w:ascii="TradeGothic;Courier10 BT" w:hAnsi="TradeGothic;Courier10 BT" w:cs="TradeGothic;Courier10 BT"/>
      <w:b/>
      <w:sz w:val="4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00"/>
      <w:jc w:val="both"/>
    </w:pPr>
    <w:rPr>
      <w:rFonts w:ascii="TradeGothic;Courier10 BT" w:hAnsi="TradeGothic;Courier10 BT" w:cs="TradeGothic;Courier10 BT"/>
      <w:b/>
      <w:sz w:val="24"/>
      <w:lang w:val="de-D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1">
    <w:name w:val="E-mail Signature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1">
    <w:name w:val="HTML Address1"/>
    <w:basedOn w:val="Normal"/>
    <w:qFormat/>
    <w:pPr/>
    <w:rPr>
      <w:i/>
      <w:iCs/>
    </w:rPr>
  </w:style>
  <w:style w:type="paragraph" w:styleId="HTMLPreformatted1">
    <w:name w:val="HTML Preformatted1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3:00Z</dcterms:created>
  <dc:creator>Internet-Equipe</dc:creator>
  <dc:description/>
  <cp:keywords/>
  <dc:language>en-US</dc:language>
  <cp:lastModifiedBy>Claude</cp:lastModifiedBy>
  <cp:lastPrinted>2001-10-23T11:35:00Z</cp:lastPrinted>
  <dcterms:modified xsi:type="dcterms:W3CDTF">2017-11-09T21:24:00Z</dcterms:modified>
  <cp:revision>4</cp:revision>
  <dc:subject/>
  <dc:title>STIP Veillée</dc:title>
</cp:coreProperties>
</file>