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Meng Problemer an der Trupp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e Puer Beispiller aus dennen leschten Joer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Zickenalarm (blimien)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Mam gudden Beispill firgoe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>
          <w:b/>
        </w:rPr>
        <w:t>Pio kann net an d’Versammlung kommen. Hellt awer Deel un WE’er an Camp’en. Keng Relatioun zu senger Truppden deenen aneren Pio. Wéi soll ech mech do verhalen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Evt. Versammlung op en aneren Dag léen wou en kann kommen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Oofwiesselung an den Deeg, all 2 Wochen en aneren Daag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>
          <w:b/>
        </w:rPr>
        <w:t>Altersennerscheed – Autoritéit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Dialog sichen – Erklären firwaat een lo nët méi den Kolleg as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Sech selwer bewosst son iwert Responsabilitéit die der hut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Op keen Fall den „groussen Chef“ eraus hänken loossen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Mam gudden Beispill firgoe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>
          <w:b/>
        </w:rPr>
        <w:t>Keng Pio do!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Net demotivéiren loossen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Bei den AvEx matschaffen (evt. méi mat deenen alen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>
          <w:b/>
        </w:rPr>
        <w:t>2 Jugendlecher hun Kaméidi – waat maachen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Leit trennen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Vun hannen den Problem opschaffe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>
          <w:b/>
        </w:rPr>
        <w:t>Fehlend Motivatioun bei den Pio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Pio sollen vläit net Chef an enger anerer Branche si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>
          <w:b/>
        </w:rPr>
        <w:t>Kommunikatiouns-Problemer ennert den Cheffen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Déi aner Cheffen sollen roueg sin wann enn vun hinnen eppes seet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>
          <w:b/>
        </w:rPr>
        <w:t>Enzelen Chef ze dominat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Zesummen iwwer Problemer schwätzen, ausserhalb vun de Vesammlungen, wann neideg hellef beim Gruppechef oder engem Mediater froen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>
          <w:b/>
        </w:rPr>
        <w:t>CaraPio kommen net regelmeisseg an d Versammlung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D CaraPio hunn anner Saachen die hinnen mei wichteg sinn, e kloren Programm opstellen waat weini ass esou kennen d CaraPio besser plange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>
          <w:b/>
        </w:rPr>
        <w:t>CaraPio sinn net punktlech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>
          <w:b/>
        </w:rPr>
        <w:t>CaraPio huelen keng chargen un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D CaraPio sinn vileicht iwwer fuerdert mat der Charge,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>
          <w:b/>
        </w:rPr>
        <w:t>xx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>
          <w:b/>
        </w:rPr>
        <w:t>xx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>
          <w:b/>
        </w:rPr>
        <w:t>xx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jc w:val="both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chrftfirdeParagraph">
    <w:name w:val="Standardschrëft fir de Paragrap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8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9:02:00Z</dcterms:created>
  <dc:creator>Pierrot</dc:creator>
  <dc:description/>
  <cp:keywords/>
  <dc:language>en-US</dc:language>
  <cp:lastModifiedBy>Claude</cp:lastModifiedBy>
  <dcterms:modified xsi:type="dcterms:W3CDTF">2010-11-05T20:13:00Z</dcterms:modified>
  <cp:revision>6</cp:revision>
  <dc:subject/>
  <dc:title>Meng Problemer an der Trupp</dc:title>
</cp:coreProperties>
</file>