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essioun Hike (theoreteschen &amp; prakteschen Deel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Theoreteschen Deel: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leedung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 geet drëms een Hike ze preparéieren, do et een Deel vun der CaraPio Method ass Aktivitéiten an Zäit dobaussen ze verbréngen. Mir hunn unhand vu 5 Punkte festgehalen, wat wichteg fir Preparatioun an Duerchfeiere vun engem Hike a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Schloofplaatz bestëmmen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Hike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Biwak opriichten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Kachen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Mater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erno huele mer des Punkten noeneen duer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chloofplaatz sichen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hand vu Fotoe vu verschiddene Platze bestëmme mer, op déi geejent si fir do Nuetslaager op ze riichten (Mike mëscht Foto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 de Fotoen ass ze gesinn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Juegdhaischen (Recksproch mam Fierchter man)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Juegdscheld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Höhl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aasserschutz- oder Naturgebidd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ropper Platz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Haiser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Schinnen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Sumpfgebi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ik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instorming mat eegenen Erfahru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iwak opriichten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 ginn 3 Méiglechkeete fir een Ënnerdaach op ze riichten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Beschmaterialien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Baatsch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T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 beschränken eis op Baatsch an Tarp, well et am schnellsten an effektiivste géint schlechtem Wierder op ze riichten a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 ginn Zeechnunge gewisen, vu verschiddene Méiglechkeeten eng Tarp op ze riichten, woubäi mer praktesch Tipps ginn. (Anne mëscht Zeechnung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achen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instorming mat eegenen Erfahru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al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 maachen 2 Flipchart faerdech wou eemol eng fiktiv Materialskescht drop ass, an op deen aneren ee Verbuetsschëld. Sie sollen elo verschidde Materialien déi op Din 5 Blieder gedréckt si bestëmmen op een et mat op den Hike hellt oder n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aachen déi ee mathuelt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puet, Ficelle, Toilettëpabeier, kleng See, Beil, Waasserbidong, Poubellestuten, Fixfeier, Zeitung, 1.Hellefstrouss, Feierläscher, Hummer, Gamelle, Tarp, Picketen, Gasluucht, (Fackel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achen déi een net mathue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t Kuelen, Toiletenbiicht, Chemesch Toilet, Motorsee, Klappstull, Mass, deck schwéier Dëppen, Radio, Bé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Anne siicht déi verschidde Saach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rakteschen Deel: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iwak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 deelen se a Gruppen an. Duerno gëtt duerch zeie vu Kaartercher wou déi verschidde Formen drop ze erkenne sinn, bestëmmt gëtt weieng Tarp se mussen opriichten. Mir sinn dobäi, a ginn Tipps an Tric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achen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ier muss ugemaach ginn, an et gëtt drop gekacht, Idee als Dessert wär Popcorn mat 2 Seibecken ze maachen (Mike)</w:t>
      </w:r>
    </w:p>
    <w:sectPr>
      <w:headerReference w:type="default" r:id="rId2"/>
      <w:footerReference w:type="default" r:id="rId3"/>
      <w:type w:val="nextPage"/>
      <w:pgSz w:w="11906" w:h="16838"/>
      <w:pgMar w:left="2098" w:right="1701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zhlungszeichen"/>
      <w:rPr/>
    </w:pPr>
    <w:r>
      <w:rPr>
        <w:rFonts w:cs="Helvetica" w:ascii="Helvetica" w:hAnsi="Helvetica"/>
        <w:sz w:val="24"/>
        <w:szCs w:val="24"/>
        <w:lang w:val="en-US"/>
      </w:rPr>
      <w:drawing>
        <wp:inline distT="0" distB="0" distL="0" distR="0">
          <wp:extent cx="360045" cy="3600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lvetica" w:cs="Helvetica" w:ascii="Helvetica" w:hAnsi="Helvetica"/>
        <w:sz w:val="24"/>
        <w:szCs w:val="24"/>
        <w:lang w:val="en-US"/>
      </w:rPr>
      <w:t xml:space="preserve"> </w:t>
    </w:r>
    <w:r>
      <w:rPr>
        <w:rFonts w:cs="Helvetica" w:ascii="Helvetica" w:hAnsi="Helvetica"/>
        <w:sz w:val="24"/>
        <w:szCs w:val="24"/>
        <w:lang w:val="en-US"/>
      </w:rPr>
      <w:drawing>
        <wp:inline distT="0" distB="0" distL="0" distR="0">
          <wp:extent cx="360680" cy="36068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Aufzhlungszeichen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0" w:after="0"/>
      <w:ind w:left="-709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59155</wp:posOffset>
          </wp:positionH>
          <wp:positionV relativeFrom="paragraph">
            <wp:posOffset>285750</wp:posOffset>
          </wp:positionV>
          <wp:extent cx="2876550" cy="762000"/>
          <wp:effectExtent l="0" t="0" r="0" b="0"/>
          <wp:wrapTight wrapText="bothSides">
            <wp:wrapPolygon edited="0">
              <wp:start x="3211" y="539"/>
              <wp:lineTo x="2141" y="788"/>
              <wp:lineTo x="1423" y="2407"/>
              <wp:lineTo x="1423" y="4857"/>
              <wp:lineTo x="132" y="10794"/>
              <wp:lineTo x="-11" y="11873"/>
              <wp:lineTo x="66" y="13493"/>
              <wp:lineTo x="562" y="17520"/>
              <wp:lineTo x="639" y="18890"/>
              <wp:lineTo x="1566" y="19678"/>
              <wp:lineTo x="2714" y="19678"/>
              <wp:lineTo x="3145" y="19678"/>
              <wp:lineTo x="3431" y="17810"/>
              <wp:lineTo x="21521" y="16731"/>
              <wp:lineTo x="21600" y="13741"/>
              <wp:lineTo x="20374" y="12953"/>
              <wp:lineTo x="5859" y="9175"/>
              <wp:lineTo x="5859" y="7805"/>
              <wp:lineTo x="5352" y="6476"/>
              <wp:lineTo x="4282" y="4857"/>
              <wp:lineTo x="4359" y="2698"/>
              <wp:lineTo x="4138" y="1079"/>
              <wp:lineTo x="3851" y="539"/>
              <wp:lineTo x="3211" y="539"/>
            </wp:wrapPolygon>
          </wp:wrapTight>
          <wp:docPr id="1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8765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line">
                <wp:posOffset>635</wp:posOffset>
              </wp:positionV>
              <wp:extent cx="7589520" cy="10789920"/>
              <wp:effectExtent l="0" t="635" r="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89520" cy="10789920"/>
                        <a:chOff x="0" y="0"/>
                        <a:chExt cx="7589520" cy="10789920"/>
                      </a:xfrm>
                    </wpg:grpSpPr>
                    <wps:wsp>
                      <wps:cNvSpPr/>
                      <wps:spPr>
                        <a:xfrm>
                          <a:off x="360000" y="0"/>
                          <a:ext cx="274320" cy="1078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758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08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20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3236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7.55pt;height:849.55pt" coordorigin="0,0" coordsize="11951,16991">
              <v:line id="shape_0" from="567,0" to="998,16991" stroked="t" o:allowincell="f" style="position:absolute;mso-position-horizontal-relative:page">
                <v:stroke color="#ff6600" weight="12600" joinstyle="miter" endcap="flat"/>
                <v:fill o:detectmouseclick="t" on="false"/>
                <w10:wrap type="none"/>
              </v:line>
              <v:line id="shape_0" from="0,2098" to="11951,2098" stroked="t" o:allowincell="f" style="position:absolute;mso-position-horizontal-relative:page">
                <v:stroke color="#ff6600" weight="12600" joinstyle="miter" endcap="flat"/>
                <v:fill o:detectmouseclick="t" on="false"/>
                <w10:wrap type="none"/>
              </v:line>
              <v:line id="shape_0" from="4423,1644" to="4423,2097" stroked="t" o:allowincell="f" style="position:absolute;flip:y;mso-position-horizontal-relative:page">
                <v:stroke color="#ff6600" weight="12600" joinstyle="miter" endcap="flat"/>
                <v:fill o:detectmouseclick="t" on="false"/>
                <w10:wrap type="none"/>
              </v:line>
              <v:line id="shape_0" from="6804,1644" to="6804,2097" stroked="t" o:allowincell="f" style="position:absolute;flip:y;mso-position-horizontal-relative:page">
                <v:stroke color="#ff6600" weight="12600" joinstyle="miter" endcap="flat"/>
                <v:fill o:detectmouseclick="t" on="false"/>
                <w10:wrap type="none"/>
              </v:line>
              <v:line id="shape_0" from="9185,1644" to="9185,2097" stroked="t" o:allowincell="f" style="position:absolute;flip:y;mso-position-horizontal-relative:page">
                <v:stroke color="#ff6600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153"/>
        <w:tab w:val="clear" w:pos="8306"/>
        <w:tab w:val="right" w:pos="8107" w:leader="none"/>
      </w:tabs>
      <w:rPr>
        <w:rFonts w:ascii="Arial" w:hAnsi="Arial" w:cs="Arial"/>
      </w:rPr>
    </w:pPr>
    <w:r>
      <w:rPr>
        <w:rFonts w:cs="Arial" w:ascii="Arial" w:hAnsi="Arial"/>
      </w:rPr>
      <w:t>CaraPioekipp</w:t>
      <w:tab/>
      <w:t>Oktober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4" w:color="000000" w:shadow="1"/>
        <w:right w:val="single" w:sz="24" w:space="5" w:color="000000" w:shadow="1"/>
      </w:pBdr>
      <w:jc w:val="center"/>
      <w:outlineLvl w:val="0"/>
    </w:pPr>
    <w:rPr>
      <w:rFonts w:ascii="TradeGothic;Times New Roman" w:hAnsi="TradeGothic;Times New Roman" w:cs="TradeGothic;Times New Roman"/>
      <w:b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5" w:color="000000" w:shadow="1"/>
        <w:right w:val="single" w:sz="24" w:space="5" w:color="000000" w:shadow="1"/>
      </w:pBdr>
      <w:jc w:val="center"/>
      <w:outlineLvl w:val="3"/>
    </w:pPr>
    <w:rPr>
      <w:rFonts w:ascii="TradeGothic;Times New Roman" w:hAnsi="TradeGothic;Times New Roman" w:cs="TradeGothic;Times New Roman"/>
      <w:b/>
      <w:sz w:val="4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400"/>
      <w:jc w:val="both"/>
    </w:pPr>
    <w:rPr>
      <w:rFonts w:ascii="TradeGothic;Times New Roman" w:hAnsi="TradeGothic;Times New Roman" w:cs="TradeGothic;Times New Roman"/>
      <w:b/>
      <w:sz w:val="24"/>
      <w:lang w:val="de-DE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Kommentartext">
    <w:name w:val="Kommentartext"/>
    <w:basedOn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">
    <w:name w:val="Aufzählungszeichen"/>
    <w:basedOn w:val="Normal"/>
    <w:qFormat/>
    <w:pPr>
      <w:tabs>
        <w:tab w:val="clear" w:pos="720"/>
        <w:tab w:val="right" w:pos="9088" w:leader="none"/>
      </w:tabs>
      <w:ind w:left="-710" w:hanging="0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9:52:00Z</dcterms:created>
  <dc:creator>LGS e-kipp</dc:creator>
  <dc:description/>
  <dc:language>en-US</dc:language>
  <cp:lastModifiedBy>Mike</cp:lastModifiedBy>
  <cp:lastPrinted>2015-09-16T11:49:00Z</cp:lastPrinted>
  <dcterms:modified xsi:type="dcterms:W3CDTF">2016-10-11T19:52:00Z</dcterms:modified>
  <cp:revision>2</cp:revision>
  <dc:subject/>
  <dc:title>LGS Breifpabeier</dc:title>
</cp:coreProperties>
</file>