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IP 2010  - Meditatioun owes bäim Lagerfei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reis rund ums Lagerfeuer stellen/setz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rklären um was es geh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führte Lagerfeuermeditation in Stille, ….auch wenn ich etwas frage…                             die Antwort sollt ihr euch nur selbst geben, nicht laut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>Sinn „Sehen</w:t>
      </w:r>
      <w:r>
        <w:rPr>
          <w:rFonts w:cs="Tahoma" w:ascii="Tahoma" w:hAnsi="Tahoma"/>
        </w:rPr>
        <w:t xml:space="preserve">“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r nehmen uns die Zeit und schauen still ins Lagerfeuer (dazu leise Anweisung geben: Schaut hin zum Feuer, beobachtet eure Umgebung….schaut direkt in das Feuer; beobachtet Farbe und Form des Feuers…)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hmt den Holzspan, den wir verteilt haben…werft diesen ins Feuer, legt ihn hinein…wie ihr wollt….beobachtet nur euren Holzspan…wie verändert er sich?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>Sinn „Hören“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zentriert euch auf alles was ihr hört. Auf eure Umgebung, auf eure Mitkandidaten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htet auf das Geräusch des Feuers…. Verändert es sich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n „Schmecken“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s mag seltsam klingen – aber könnt ihr das Feuer schmeck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rsucht eine Unterscheidung von Geruch und Geschmack aus zu machen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n „Riechen“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chtet jetzt nur noch auf den Geruch eurer Umgebung. Versucht möglichst viele Gerüche auseinander zu halten. Beginnt mit dem des Feuer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nn „Tasten/Fühl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r stehen auf und versuchen nun  jeder für sich einen Ort zu finden, an dem er/sie sich am wohlsten fühlt. Geht ein wenig hin und her, dreht euch vielleicht mal. Probiert es au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tzt stellt euch bitte jeweils so hin wie ich es euch ans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ahe ans Feu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rei Schritte vom Feuer entfer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eben Schritte vom Feuer entfer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 jetzt stellt euch wieder dorthin, wo ihr euch am Anfang hingestellt habt und euch wohlgefühlt habt…..Bleibt so einen Moment stehe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enn ihr soweit seid, kommt und Stellt/ setzt euch wieder ans Feuer im Kreis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3:00Z</dcterms:created>
  <dc:creator>Centre Pastorale</dc:creator>
  <dc:description/>
  <cp:keywords/>
  <dc:language>en-US</dc:language>
  <cp:lastModifiedBy>Centre Pastorale</cp:lastModifiedBy>
  <dcterms:modified xsi:type="dcterms:W3CDTF">2010-10-25T08:24:00Z</dcterms:modified>
  <cp:revision>1</cp:revision>
  <dc:subject/>
  <dc:title>STIP 2010  - Meditatioun owes bäim Lagerfeier</dc:title>
</cp:coreProperties>
</file>