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2405</wp:posOffset>
                </wp:positionH>
                <wp:positionV relativeFrom="page">
                  <wp:posOffset>1015365</wp:posOffset>
                </wp:positionV>
                <wp:extent cx="4719955" cy="2341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955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8"/>
                              <w:gridCol w:w="1858"/>
                              <w:gridCol w:w="1858"/>
                              <w:gridCol w:w="1859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sch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einigung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Feuer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mke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lu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raurigkei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ruselig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hön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Ärger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ichtigkei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Wiedersehen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oslass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eister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Wärm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bschied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Friedho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ieb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rgänglichkei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Erinnerung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rn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rlus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nsterblichkeit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Heil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Kält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eubeginn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Kerzen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rgangenhe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ränderung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orfahren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hemie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„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Nichts bleibt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5pt;height:184.35pt;mso-wrap-distance-left:7.05pt;mso-wrap-distance-right:7.05pt;mso-wrap-distance-top:0pt;mso-wrap-distance-bottom:0pt;margin-top:79.95pt;mso-position-vertical-relative:page;margin-left:15.15pt;mso-position-horizontal-relative:page">
                <v:fill opacity="0f"/>
                <v:textbox inset="0in,0in,0in,0in">
                  <w:txbxContent>
                    <w:tbl>
                      <w:tblPr>
                        <w:tblW w:w="7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8"/>
                        <w:gridCol w:w="1858"/>
                        <w:gridCol w:w="1858"/>
                        <w:gridCol w:w="1859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sch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inigung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euer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mkehr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lu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raurigkei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ruselig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hönix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Ärger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ichtigkei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Wiedersehen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oslassen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eister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Wärm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bschied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riedhof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eb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rgänglichkei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rinnerung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od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rn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rlus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nsterblichkeit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eilung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ält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eubeginn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zen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rgangenhe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ränderung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orfahren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hemie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„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Nichts bleibt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2405</wp:posOffset>
                </wp:positionH>
                <wp:positionV relativeFrom="page">
                  <wp:posOffset>1015365</wp:posOffset>
                </wp:positionV>
                <wp:extent cx="4719955" cy="2341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955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8"/>
                              <w:gridCol w:w="1858"/>
                              <w:gridCol w:w="1858"/>
                              <w:gridCol w:w="1859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sch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einigung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Feuer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mke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lu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raurigkei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ruselig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hön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Ärger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ichtigkei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Wiedersehen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oslass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eister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Wärm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bschied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Friedho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ieb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rgänglichkei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Erinnerung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rn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rlus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nsterblichkeit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Heil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Kält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eubeginn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Kerzen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rgangenhe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ränderung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orfahren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hemie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„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Nichts bleibt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5pt;height:184.35pt;mso-wrap-distance-left:7.05pt;mso-wrap-distance-right:7.05pt;mso-wrap-distance-top:0pt;mso-wrap-distance-bottom:0pt;margin-top:79.95pt;mso-position-vertical-relative:page;margin-left:15.15pt;mso-position-horizontal-relative:page">
                <v:fill opacity="0f"/>
                <v:textbox inset="0in,0in,0in,0in">
                  <w:txbxContent>
                    <w:tbl>
                      <w:tblPr>
                        <w:tblW w:w="7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8"/>
                        <w:gridCol w:w="1858"/>
                        <w:gridCol w:w="1858"/>
                        <w:gridCol w:w="1859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sch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inigung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euer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mkehr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lu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raurigkei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ruselig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hönix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Ärger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ichtigkei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Wiedersehen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oslassen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eister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Wärm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bschied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riedhof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eb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rgänglichkei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rinnerung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od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rn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rlus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nsterblichkeit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eilung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ält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eubeginn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zen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rgangenhe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ränderung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orfahren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hemie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„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Nichts bleibt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1005</wp:posOffset>
                </wp:positionH>
                <wp:positionV relativeFrom="page">
                  <wp:posOffset>3415665</wp:posOffset>
                </wp:positionV>
                <wp:extent cx="4719955" cy="23412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955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8"/>
                              <w:gridCol w:w="1858"/>
                              <w:gridCol w:w="1858"/>
                              <w:gridCol w:w="1859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sch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einigung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Feuer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mke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lu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raurigkei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ruselig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hön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Ärger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ichtigkei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Wiedersehen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oslass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eister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Wärm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bschied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Friedho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ieb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rgänglichkei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Erinnerung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rn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rlus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nsterblichkeit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Heil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Kält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eubeginn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Kerzen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rgangenhe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ränderung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orfahren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hemie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„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Nichts bleibt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5pt;height:184.35pt;mso-wrap-distance-left:7.05pt;mso-wrap-distance-right:7.05pt;mso-wrap-distance-top:0pt;mso-wrap-distance-bottom:0pt;margin-top:268.95pt;mso-position-vertical-relative:page;margin-left:33.15pt;mso-position-horizontal-relative:page">
                <v:fill opacity="0f"/>
                <v:textbox inset="0in,0in,0in,0in">
                  <w:txbxContent>
                    <w:tbl>
                      <w:tblPr>
                        <w:tblW w:w="7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8"/>
                        <w:gridCol w:w="1858"/>
                        <w:gridCol w:w="1858"/>
                        <w:gridCol w:w="1859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sch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inigung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euer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mkehr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lu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raurigkei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ruselig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hönix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Ärger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ichtigkei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Wiedersehen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oslassen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eister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Wärm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bschied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riedhof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eb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rgänglichkei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rinnerung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od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rn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rlus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nsterblichkeit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eilung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ält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eubeginn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zen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rgangenhe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ränderung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orfahren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hemie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„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Nichts bleibt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8216265</wp:posOffset>
                </wp:positionV>
                <wp:extent cx="4719955" cy="23412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955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8"/>
                              <w:gridCol w:w="1858"/>
                              <w:gridCol w:w="1858"/>
                              <w:gridCol w:w="1859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sch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einigung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Feuer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mke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lu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raurigkei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ruselig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hön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Ärger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ichtigkei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Wiedersehen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oslass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eister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Wärm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bschied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Friedho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ieb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rgänglichkei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Erinnerung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rn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rlus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nsterblichkeit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Heil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Kält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eubeginn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Kerzen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rgangenhe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ränderung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orfahren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hemie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„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Nichts bleibt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5pt;height:184.35pt;mso-wrap-distance-left:0pt;mso-wrap-distance-right:7.05pt;mso-wrap-distance-top:0pt;mso-wrap-distance-bottom:0pt;margin-top:646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8"/>
                        <w:gridCol w:w="1858"/>
                        <w:gridCol w:w="1858"/>
                        <w:gridCol w:w="1859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sch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inigung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euer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mkehr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lu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raurigkei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ruselig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hönix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Ärger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ichtigkei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Wiedersehen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oslassen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eister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Wärm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bschied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riedhof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eb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rgänglichkei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rinnerung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od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rn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rlus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nsterblichkeit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eilung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ält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eubeginn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zen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rgangenhe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ränderung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orfahren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hemie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„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Nichts bleibt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ge">
                  <wp:posOffset>5701665</wp:posOffset>
                </wp:positionV>
                <wp:extent cx="4719955" cy="23412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955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8"/>
                              <w:gridCol w:w="1858"/>
                              <w:gridCol w:w="1858"/>
                              <w:gridCol w:w="1859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sch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einigung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Feuer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mke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lu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raurigkei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ruselig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hön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Ärger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ichtigkei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Wiedersehen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oslass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Geister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Wärm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bschied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Friedho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Lieb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rgänglichkei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Erinnerung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rn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rlust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nsterblichkeit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Heil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Kälte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eubeginn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Kerzen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rgangenhe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ränderung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orfahren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hemie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„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Nichts bleibt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5pt;height:184.35pt;mso-wrap-distance-left:0pt;mso-wrap-distance-right:7.05pt;mso-wrap-distance-top:0pt;mso-wrap-distance-bottom:0pt;margin-top:448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8"/>
                        <w:gridCol w:w="1858"/>
                        <w:gridCol w:w="1858"/>
                        <w:gridCol w:w="1859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sch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inigung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euer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mkehr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lu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raurigkei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ruselig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hönix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Ärger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ichtigkei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Wiedersehen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oslassen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eister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Wärm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bschied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riedhof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eb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rgänglichkei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rinnerung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od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rn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rlust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nsterblichkeit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eilung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älte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eubeginn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zen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rgangenhe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ränderung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orfahren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hemie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„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Nichts bleibt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14:00Z</dcterms:created>
  <dc:creator>Centre Pastorale</dc:creator>
  <dc:description/>
  <cp:keywords/>
  <dc:language>en-US</dc:language>
  <cp:lastModifiedBy>Centre Pastorale</cp:lastModifiedBy>
  <cp:lastPrinted>2010-10-25T11:33:00Z</cp:lastPrinted>
  <dcterms:modified xsi:type="dcterms:W3CDTF">2010-10-25T09:41:00Z</dcterms:modified>
  <cp:revision>1</cp:revision>
  <dc:subject/>
  <dc:title>Asche</dc:title>
</cp:coreProperties>
</file>