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 xml:space="preserve">Sollen d´CaraPio dénger Meenung no grondsätzlech a getrennten Zelter ( Dortoiren ) schlofen (ob WEender an um Camp)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TextBody"/>
        <w:rPr/>
      </w:pPr>
      <w:r>
        <w:rPr/>
        <w:t>Soll een bei der Chargeverdeelung bei enger Entreprise no typesche Rollen verdeelen? (Z.B. Meedercher kachen a Jongen machen Holtz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Get et dénger Meenung no en Ennerscheed tescht Mixitéit a Coédukatiou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As et emmer richteg, Entscheedungen duerch majoritär Ofstemmung ze treff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oll een och eemol getrennten Aktivitéiten vu Jongen a vu Meedercher maach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Kann een mat Jongen a mat Meedercher déi selwescht Aktivitéiten maach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Wouru läit et Dénger Meenung no, dat an den CaraPio d´Meedercher (Caravellen a Cheftainen) an der Mannerheet si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Reagéiers Du bei CaraPio-Keppelcher, déi sech bei den Aktivitéiten ofsonneren an dauernd uneneenhänk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 xml:space="preserve">Gehéieren Gummien Dénger Meenung no an d´Eischthellefskescht fir mat ob en WE oder en Camp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Därf Dénger Meenung no, e Chef oder eng Cheftaine mat engem CaraPio ubändel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oll Dénger Meenung no, eng Cheféquipe aus Jongen a Meedercher besto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Huet e Chef oder eng Cheftaine, deen oder déi sech offen zu sénger Homosexualitéit bekennt, e schlechten Afloss ob séng CaraPi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Kuckt w.e.g. Är Kärtchen vum Ufank, wat fällt Iech dozou a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téiert Dénger Meenung no eng Relation an der Chefépquipe (Chef-Keppelchen), den Ooflaaf vun enger Aktivitéit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91" w:leader="none"/>
        </w:tabs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ab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Schreiwt kuerz, an engem Satz, wat ass fir Dech COEDUCATIOUN ?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20"/>
          <w:tab w:val="left" w:pos="1491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chrftfirdeParagraph">
    <w:name w:val="Standardschrëft fir de Paragraph"/>
    <w:qFormat/>
    <w:rPr/>
  </w:style>
  <w:style w:type="character" w:styleId="PageNumber">
    <w:name w:val="Page Number"/>
    <w:basedOn w:val="StandardschrftfirdeParagraph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b/>
      <w:bCs/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3:52:00Z</dcterms:created>
  <dc:creator>Nadia</dc:creator>
  <dc:description/>
  <cp:keywords/>
  <dc:language>en-US</dc:language>
  <cp:lastModifiedBy>Claude</cp:lastModifiedBy>
  <cp:lastPrinted>2010-10-28T21:35:00Z</cp:lastPrinted>
  <dcterms:modified xsi:type="dcterms:W3CDTF">2010-10-28T19:35:00Z</dcterms:modified>
  <cp:revision>4</cp:revision>
  <dc:subject/>
  <dc:title>Sollen d´CaraPio Dénger Meenung no grondsätzlech a getrennten Zelter schlofen (ob WEender an ob engem Camp)</dc:title>
</cp:coreProperties>
</file>