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contextualSpacing/>
        <w:jc w:val="both"/>
        <w:rPr/>
      </w:pPr>
      <w:r>
        <w:rPr/>
      </w:r>
    </w:p>
    <w:p>
      <w:pPr>
        <w:pStyle w:val="Normal"/>
        <w:spacing w:lineRule="auto" w:line="240" w:before="0" w:after="0"/>
        <w:jc w:val="both"/>
        <w:rPr/>
      </w:pPr>
      <w:r>
        <w:rPr/>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Ist Kindern und Jugendlichen das Trampen/per Anhalter fahren gestattet? Ab welchem Alter?</w:t>
      </w:r>
    </w:p>
    <w:p>
      <w:pPr>
        <w:pStyle w:val="StandardWeb"/>
        <w:shd w:fill="EFEBE3" w:val="clear"/>
        <w:spacing w:lineRule="atLeast" w:line="255" w:before="0" w:after="210"/>
        <w:rPr>
          <w:rFonts w:ascii="Arial" w:hAnsi="Arial" w:cs="Arial"/>
          <w:color w:val="3F4439"/>
          <w:sz w:val="18"/>
          <w:szCs w:val="18"/>
        </w:rPr>
      </w:pPr>
      <w:r>
        <w:rPr>
          <w:rFonts w:cs="Arial" w:ascii="Arial" w:hAnsi="Arial"/>
          <w:color w:val="3F4439"/>
          <w:sz w:val="18"/>
          <w:szCs w:val="18"/>
        </w:rPr>
        <w:t>Trampen oder per Anhalter fahren ist in Luxemburg nicht gesetzlich geregelt.</w:t>
      </w:r>
    </w:p>
    <w:p>
      <w:pPr>
        <w:pStyle w:val="Normal"/>
        <w:spacing w:lineRule="auto" w:line="240" w:before="0" w:after="0"/>
        <w:jc w:val="both"/>
        <w:rPr>
          <w:rFonts w:ascii="Arial" w:hAnsi="Arial" w:cs="Arial"/>
          <w:color w:val="3F4439"/>
          <w:sz w:val="18"/>
          <w:szCs w:val="18"/>
        </w:rPr>
      </w:pPr>
      <w:r>
        <w:rPr>
          <w:rFonts w:cs="Arial" w:ascii="Arial" w:hAnsi="Arial"/>
          <w:color w:val="3F4439"/>
          <w:sz w:val="18"/>
          <w:szCs w:val="18"/>
        </w:rPr>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Ist der Aufenthalt an jugendgefährdenden Orten (z. B. Orte, an denen sich Prostituierte aufhalten) Kindern und Jugendlichen gestattet? Welche Orte gelten als jugendgefährdend?</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Das Strafgesetzbuch (Code pénal) bestraft Handlungen, welche im Zusammenhang mit Prostitution oder Pornographie stehen, und von welchen Minderjährige direkt oder in- direkt betroffen sind. Falls die Minderjährigen weniger als 14, respektive 11 Jahre alt sind, so wird dieser Umstand als straferschwerend betrachtet (Artikel 379, 384, 385 bis StGB). Für den Fall, dass Minderjährige sich oben genannten Handlungen hingeben, kann der Jugendrichter eine der Maßnahmen, welche im Jugendschutzgesetz vorgese- hen sind, ergreifen. Aus diesen Texten kann auch abgeleitet werden, dass der Aufenthalt von Minderjährigen an jugendgefährdenden Orten nicht gestattet ist.</w:t>
      </w:r>
    </w:p>
    <w:p>
      <w:pPr>
        <w:pStyle w:val="Normal"/>
        <w:spacing w:lineRule="auto" w:line="240" w:before="0" w:after="0"/>
        <w:jc w:val="both"/>
        <w:rPr>
          <w:rFonts w:ascii="Arial" w:hAnsi="Arial" w:cs="Arial"/>
          <w:color w:val="3F4439"/>
          <w:sz w:val="18"/>
          <w:szCs w:val="18"/>
        </w:rPr>
      </w:pPr>
      <w:r>
        <w:rPr>
          <w:rFonts w:cs="Arial" w:ascii="Arial" w:hAnsi="Arial"/>
          <w:color w:val="3F4439"/>
          <w:sz w:val="18"/>
          <w:szCs w:val="18"/>
        </w:rPr>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Ist der Aufenthalt an jugendgefährdenden Orten (z. B. Orte, an denen sich Prostituierte aufhalten) Kindern und Jugendlichen gestattet? Welche Orte gelten als jugendgefährdend?</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Das Strafgesetzbuch (Code pénal) bestraft Handlungen, welche im Zusammenhang mit Prostitution oder Pornographie stehen, und von welchen Minderjährige direkt oder in- direkt betroffen sind. Falls die Minderjährigen weniger als 14, respektive 11 Jahre alt sind, so wird dieser Umstand als straferschwerend betrachtet (Artikel 379, 384, 385 bis StGB). Für den Fall, dass Minderjährige sich oben genannten Handlungen hingeben, kann der Jugendrichter eine der Maßnahmen, welche im Jugendschutzgesetz vorgese- hen sind, ergreifen. Aus diesen Texten kann auch abgeleitet werden, dass der Aufenthalt von Minderjährigen an jugendgefährdenden Orten nicht gestattet ist.</w:t>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Ist Kindern und Jugendlichen der Aufenthalt in Gaststätten, Restaurants gestattet? Ab welchem Alter? Ist Kindern und Jugendlichen der Aufenthalt in Gaststätten, Restaurants in Beglei- tung Erwachsener gestattet? Ab welchem Alter?</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Minderjährigen unter 16 Jahren, welche nicht in der Begleitung eines Erwachsenen sind, der die Aufsichtspflicht über den Minderjährigen ausübt, ist der Zutritt zu Gaststätten oder Restaurants nicht gestattet. Dieses Verbot gilt nicht für Jugendliche unter 16 Jahren, welche sich auf Reisen befinden, welche gezwungen sind, außerhalb ihres Elternhauses zu essen oder im Falle von Feierlichkeiten, welche zu Ehren des Minderjährigen stattfinden. (Gesetz vom 29. Juni 1989).</w:t>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Ist Kindern und Jugendlichen der Genuss von Branntwein oder ähnlichen hochprozentigen Getränken gestattet? Ab welchem Alter? Ist die Abgabe eingeschränkt? Ist der Genuss anderer alkoholischer Getränke (Wein, Bier etc.) Kinder und Jugendlichen gestattet? Ab welchem Alter? Ist die Abgabe eingeschränkt?</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Es ist verboten, Minderjährigen unter 16 Jahren alkoholische Getränke jeglicher Art auszuschenken oder anzubieten. (Gesetz vom 29. Juni 1989)</w:t>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Ist Kindern und Jugendlichen der Besuch öffentlicher Spielhallen gestattet? Ab welchem Alter?</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Minderjährigen ist der Besuch öffentlicher Spielhallen untersagt.</w:t>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Ist Kindern und Jugendlichen das Rauchen in der Öffentlichkeit gestattet? Ab welchem Alter?</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Es gibt kein allgemeines Rauchverbot für Jugendliche. Allerdings verbietet das Gesetz vom 24. März 1989 das Rauchen in allen Schulen, in Regelungen zum gesetzlichen Kinder- und Jugendschutz in Räumlichkeiten, welche zur Unterbringung von Jugendlichen unter 16 Jahren bestimmt sind, sowie in Sportstätten jeglicher Art.</w:t>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Welche Bestimmungen gibt es bezüglich des Mitführens von Messern, Kampfgeräten (Pfeil und Bogen, Degen etc.) und Waffen? Welche Altersbeschränkungen gibt es?</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Das Gesetz vom 15. März 1983 unterscheidet zwischen verbotenen Waffen und Waffen, welche einer Genehmigung unterliegen. Zu den verbotenen Waffen gehören zum Beispiel Stichwaffen mit zweischneidiger Klinge oder Messer, deren Klinge länger als 7 cm ist. Jagd- und Sportwaffen unterliegen einer Genehmigungspflicht. Minderjährige kön- nen für solche Waffen eine Sondergenehmigung vom Justizminister erhalten. Sportgeräte zum Bogenschießen sind vom Waffengesetz ausgenommen und unterliegen keiner Genehmigung.</w:t>
      </w:r>
    </w:p>
    <w:p>
      <w:pPr>
        <w:pStyle w:val="StandardWeb"/>
        <w:shd w:fill="EFEBE3" w:val="clear"/>
        <w:spacing w:lineRule="atLeast" w:line="255" w:before="0" w:after="0"/>
        <w:rPr>
          <w:rFonts w:ascii="Arial" w:hAnsi="Arial" w:cs="Arial"/>
          <w:color w:val="3F4439"/>
          <w:sz w:val="18"/>
          <w:szCs w:val="18"/>
        </w:rPr>
      </w:pPr>
      <w:r>
        <w:rPr>
          <w:rStyle w:val="StrongEmphasis"/>
          <w:rFonts w:cs="Arial" w:ascii="Arial" w:hAnsi="Arial"/>
          <w:color w:val="3F4439"/>
          <w:sz w:val="18"/>
          <w:szCs w:val="18"/>
        </w:rPr>
        <w:t>Welche Bestimmungen gibt es bezüglich sexueller Kontakte zu Jugendlichen? Welche Altersbeschränkungen gibt es?</w:t>
      </w:r>
    </w:p>
    <w:p>
      <w:pPr>
        <w:pStyle w:val="StandardWeb"/>
        <w:numPr>
          <w:ilvl w:val="0"/>
          <w:numId w:val="1"/>
        </w:numPr>
        <w:shd w:fill="EFEBE3" w:val="clear"/>
        <w:spacing w:lineRule="atLeast" w:line="255" w:before="0" w:after="210"/>
        <w:rPr>
          <w:rFonts w:ascii="Arial" w:hAnsi="Arial" w:cs="Arial"/>
          <w:color w:val="3F4439"/>
          <w:sz w:val="18"/>
          <w:szCs w:val="18"/>
        </w:rPr>
      </w:pPr>
      <w:r>
        <w:rPr>
          <w:rFonts w:cs="Arial" w:ascii="Arial" w:hAnsi="Arial"/>
          <w:color w:val="3F4439"/>
          <w:sz w:val="18"/>
          <w:szCs w:val="18"/>
        </w:rPr>
        <w:t>Sexueller Kontakt mit Jugendlichen, welche mindestens 16 Jahre alt sind, ist erlaubt, sofern</w:t>
      </w:r>
      <w:bookmarkStart w:id="0" w:name="_GoBack"/>
      <w:bookmarkEnd w:id="0"/>
      <w:r>
        <w:rPr>
          <w:rFonts w:cs="Arial" w:ascii="Arial" w:hAnsi="Arial"/>
          <w:color w:val="3F4439"/>
          <w:sz w:val="18"/>
          <w:szCs w:val="18"/>
        </w:rPr>
        <w:t xml:space="preserve"> der Jugendliche seine Zustimmung gab. Das Strafgesetzbuch bestraft Angriffe auf die Schamhaftigkeit ohne Anwendung von Gewalt oder Drohungen bei Jugendlichen unter 16 Jahren mit Gefängnisstrafen von 1 bis 5 Jahren. Diese Strafen werden auf 5 bis 10 Jahren erhöht, falls der Minderjährige jünger als 11 Jahre alt ist. Bei Anwendung von Gewalt oder Drohungen gelten Gefängnisstrafen von 6 Monaten bis 5 Jahren, respektive 5 bis 10 Jahren, falls das Opfer jünger als 14 Jahre alt ist. (Artikel 372 und 373 StGB). Vergewaltigung wird mit 5 bis 10 Jahren Gefängnis bestraft. Bei Minderjährigen unter 14 Jahren wird vorausgesetzt, dass sie außer Stande sind, einer sexuellen Penetration zuzustimmen. Diese wird in diesem Fall immer als Vergewaltigung betrachtet und mit 10 bis 15 Jahren Gefängnis bestraft. (Artikel 375 StGB)</w:t>
      </w:r>
    </w:p>
    <w:p>
      <w:pPr>
        <w:pStyle w:val="StandardWeb"/>
        <w:numPr>
          <w:ilvl w:val="0"/>
          <w:numId w:val="1"/>
        </w:numPr>
        <w:shd w:fill="EFEBE3" w:val="clear"/>
        <w:spacing w:lineRule="atLeast" w:line="255" w:before="0" w:after="210"/>
        <w:rPr>
          <w:rFonts w:ascii="Arial" w:hAnsi="Arial" w:cs="Arial"/>
          <w:color w:val="3F4439"/>
          <w:sz w:val="18"/>
          <w:szCs w:val="18"/>
          <w:lang w:val="fr-CH"/>
        </w:rPr>
      </w:pPr>
      <w:r>
        <w:rPr>
          <w:rFonts w:cs="Arial" w:ascii="Arial" w:hAnsi="Arial"/>
          <w:color w:val="3F4439"/>
          <w:sz w:val="18"/>
          <w:szCs w:val="18"/>
          <w:lang w:val="fr-CH"/>
        </w:rPr>
        <w:t>Quelle: Service Jeunesse, Ministère de la Famille, de la Solidarité Sociale et de la Jeunesse, Luxemburg (4/2004)</w:t>
      </w:r>
    </w:p>
    <w:p>
      <w:pPr>
        <w:pStyle w:val="Normal"/>
        <w:spacing w:lineRule="auto" w:line="240" w:before="0" w:after="0"/>
        <w:jc w:val="both"/>
        <w:rPr>
          <w:rFonts w:ascii="Arial" w:hAnsi="Arial" w:cs="Arial"/>
          <w:color w:val="3F4439"/>
          <w:sz w:val="18"/>
          <w:szCs w:val="18"/>
          <w:lang w:val="fr-CH"/>
        </w:rPr>
      </w:pPr>
      <w:r>
        <w:rPr>
          <w:rFonts w:cs="Arial" w:ascii="Arial" w:hAnsi="Arial"/>
          <w:color w:val="3F4439"/>
          <w:sz w:val="18"/>
          <w:szCs w:val="18"/>
          <w:lang w:val="fr-CH"/>
        </w:rPr>
      </w:r>
    </w:p>
    <w:p>
      <w:pPr>
        <w:pStyle w:val="Normal"/>
        <w:spacing w:before="0" w:after="200"/>
        <w:rPr>
          <w:lang w:val="fr-CH"/>
        </w:rPr>
      </w:pPr>
      <w:r>
        <w:rPr>
          <w:lang w:val="fr-CH"/>
        </w:rPr>
      </w:r>
    </w:p>
    <w:sectPr>
      <w:type w:val="nextPage"/>
      <w:pgSz w:w="11906" w:h="16838"/>
      <w:pgMar w:left="1077" w:right="1077" w:gutter="0" w:header="0" w:top="567"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4:38:00Z</dcterms:created>
  <dc:creator>user</dc:creator>
  <dc:description/>
  <cp:keywords/>
  <dc:language>en-US</dc:language>
  <cp:lastModifiedBy>user</cp:lastModifiedBy>
  <dcterms:modified xsi:type="dcterms:W3CDTF">2013-11-19T14:38:00Z</dcterms:modified>
  <cp:revision>2</cp:revision>
  <dc:subject/>
  <dc:title>Ist Kindern und Jugendlichen das Trampen/per Anhalter fahren gestattet</dc:title>
</cp:coreProperties>
</file>