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>
          <w:rFonts w:ascii="Times New Roman" w:hAnsi="Times New Roman" w:cs="Times New Roman"/>
          <w:b/>
          <w:b/>
          <w:u w:val="single"/>
          <w:lang w:val="de-DE"/>
        </w:rPr>
      </w:pPr>
      <w:r>
        <w:rPr>
          <w:rFonts w:cs="Times New Roman" w:ascii="Times New Roman" w:hAnsi="Times New Roman"/>
          <w:b/>
          <w:u w:val="single"/>
          <w:lang w:val="de-DE"/>
        </w:rPr>
        <w:t>STIP 2012 Cara-Pio 1.-4. November zu Beggen</w:t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cs="Times New Roman"/>
          <w:b/>
          <w:b/>
          <w:sz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u w:val="single"/>
          <w:lang w:val="de-DE"/>
        </w:rPr>
      </w:r>
    </w:p>
    <w:p>
      <w:pPr>
        <w:pStyle w:val="Heading8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ENU</w:t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613"/>
        <w:gridCol w:w="4712"/>
      </w:tblGrid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Leit (K+E+S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de-DE"/>
              </w:rPr>
              <w:t>Donneschdes 1. November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de-DE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8h00 Acceuil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Begréissungsdronk (Bowle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9h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 Ow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le Plat mat Duerchzug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Freides 2. November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7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h30 Moie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10h30 Pau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ff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Petit-Beurre, Uebs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6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h00 Mëtt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Risotto mat Geméis a Schwéngsmigno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sert : Pudding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h30 Ow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kgamelle (klassesch) a Banann mat Chocola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  <w:t>Samsdes 3. November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7h30 Moi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Kaffi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11h30 Pau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Petit-Beurre, Uebs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7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20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13h30 Mëtt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Tiirtech mat Kotelette / Träip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Dessert: Uebs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h00 Pau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ch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15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h00 Ow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Entrée: Geméis-Quich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Plat: Tagliatelle mat Thon, Courgettes an Tomates Cerise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Dessert: Wäisse Kéis mat Schmannt  an Uebs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de-DE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de-DE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  <w:t>Sonndes 4. November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7h30 Moi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Kaffi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10h30 Pau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Petit-Beurre, Uebs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2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( 15+7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11h30 Mëttes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Poulet mat Bounen am Schäffchen a Räi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Dessert: Uebs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Trade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</w:rPr>
    </w:pPr>
    <w:r>
      <w:rPr>
        <w:rFonts w:cs="Arial" w:ascii="Arial" w:hAnsi="Arial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7265</wp:posOffset>
              </wp:positionH>
              <wp:positionV relativeFrom="paragraph">
                <wp:posOffset>-264160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576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170360"/>
                          <a:ext cx="7589520" cy="2278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758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108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14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6.95pt;margin-top:-20.8pt;width:597.55pt;height:849.55pt" coordorigin="-1539,-416" coordsize="11951,16991">
              <v:line id="shape_0" from="-963,-416" to="-532,16575" stroked="t" o:allowincell="f" style="position:absolute">
                <v:stroke color="#ff9900" weight="12600" joinstyle="miter" endcap="flat"/>
                <v:fill o:detectmouseclick="t" on="false"/>
                <w10:wrap type="none"/>
              </v:line>
              <v:group id="shape_0" style="position:absolute;left:-1539;top:1427;width:11951;height:358">
                <v:line id="shape_0" from="-1539,1786" to="10412,1786" stroked="t" o:allowincell="f" style="position:absolute">
                  <v:stroke color="#ff9900" weight="12600" joinstyle="miter" endcap="flat"/>
                  <v:fill o:detectmouseclick="t" on="false"/>
                  <w10:wrap type="none"/>
                </v:line>
                <v:line id="shape_0" from="2006,1427" to="2006,1766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4557,1427" to="4557,1766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7109,1427" to="7109,1766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drawing>
        <wp:inline distT="0" distB="0" distL="0" distR="0">
          <wp:extent cx="2749550" cy="720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7495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35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2410"/>
      <w:gridCol w:w="2552"/>
      <w:gridCol w:w="2552"/>
    </w:tblGrid>
    <w:tr>
      <w:trPr/>
      <w:tc>
        <w:tcPr>
          <w:tcW w:w="2836" w:type="dxa"/>
          <w:tcBorders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araPioEquipp</w:t>
          </w:r>
        </w:p>
        <w:p>
          <w:pPr>
            <w:pStyle w:val="Header"/>
            <w:ind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ve Gaffiné / Pascal Simon</w:t>
          </w:r>
        </w:p>
      </w:tc>
      <w:tc>
        <w:tcPr>
          <w:tcW w:w="2410" w:type="dxa"/>
          <w:tcBorders/>
        </w:tcPr>
        <w:p>
          <w:pPr>
            <w:pStyle w:val="Header"/>
            <w:snapToGrid w:val="false"/>
            <w:ind w:hanging="0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ind w:hanging="0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ind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ind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851"/>
      <w:jc w:val="both"/>
      <w:textAlignment w:val="baseline"/>
    </w:pPr>
    <w:rPr>
      <w:rFonts w:ascii="Century Schoolbook;Century" w:hAnsi="Century Schoolbook;Century" w:eastAsia="Times New Roman" w:cs="Century Schoolbook;Century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b/>
      <w:smallCaps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hanging="0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701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adeGothic" w:hAnsi="TradeGothic" w:cs="TradeGothic"/>
      <w:b/>
      <w:bCs/>
      <w:smallCaps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mallCaps/>
      <w:u w:val="dotte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radeGothic" w:hAnsi="TradeGothic" w:cs="TradeGothic"/>
      <w:b/>
      <w:bCs/>
      <w:smallCaps/>
      <w:sz w:val="36"/>
      <w:u w:val="dotte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radeGothic" w:hAnsi="TradeGothic" w:cs="TradeGothic"/>
      <w:b/>
      <w:bCs/>
      <w:smallCaps/>
      <w:sz w:val="32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radeGothic" w:hAnsi="TradeGothic" w:cs="TradeGothic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radeGothic" w:hAnsi="TradeGothic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80" w:firstLine="851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560" w:firstLine="851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40" w:firstLine="851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120" w:firstLine="851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00" w:firstLine="851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firstLine="851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60" w:firstLine="851"/>
      <w:jc w:val="left"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Eric Eifes</dc:creator>
  <dc:description/>
  <dc:language>en-US</dc:language>
  <cp:lastModifiedBy>Steve Gaffiné</cp:lastModifiedBy>
  <cp:lastPrinted>2007-10-12T12:26:00Z</cp:lastPrinted>
  <dcterms:modified xsi:type="dcterms:W3CDTF">2012-10-24T06:11:00Z</dcterms:modified>
  <cp:revision>10</cp:revision>
  <dc:subject/>
  <dc:title/>
</cp:coreProperties>
</file>