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Spirit Up: „Asche”  - STIP 30. Oktober 2010 im Wald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lineRule="auto" w:line="36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Kreis stellen rund um das ausgebrannte Lagerfeu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Gestern – Meditation am Lagerfeuer – Wärme, Leben, Glu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u w:val="single"/>
        </w:rPr>
        <w:t>Holzspan</w:t>
      </w:r>
      <w:r>
        <w:rPr>
          <w:rFonts w:cs="Tahoma" w:ascii="Tahoma" w:hAnsi="Tahoma"/>
        </w:rPr>
        <w:t>, der ins Feuer gelegt wird, der Wärme spendet, Licht bringt…… und sich dabei aufbraucht, sich verändert. (in einem chemischen Prozess)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as übrig ist – ist ASCHE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 xml:space="preserve">Habe für jede/n von euch ein bisschen </w:t>
      </w:r>
      <w:r>
        <w:rPr>
          <w:rFonts w:cs="Tahoma" w:ascii="Tahoma" w:hAnsi="Tahoma"/>
          <w:u w:val="single"/>
        </w:rPr>
        <w:t>Asche</w:t>
      </w:r>
      <w:r>
        <w:rPr>
          <w:rFonts w:cs="Tahoma" w:ascii="Tahoma" w:hAnsi="Tahoma"/>
        </w:rPr>
        <w:t xml:space="preserve"> dabei und verteile es jetzt (in Handteller verteilen)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ure erste Aufgabe ist es: Geht mit dieser Asche in eurer Hand alleine ein bisschen spazieren. So ca. 5 Minuten. Denkt über das nach, was diese Asche euch sagt, an was sie euch erinnert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ositiv oder auch negativ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Merkt euch ein wichtige Sache, oder auch zwei, bitte nicht mehr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u w:val="single"/>
        </w:rPr>
        <w:t>Zettel</w:t>
      </w:r>
      <w:r>
        <w:rPr>
          <w:rFonts w:cs="Tahoma" w:ascii="Tahoma" w:hAnsi="Tahoma"/>
        </w:rPr>
        <w:t xml:space="preserve"> mit Bleistiften vorbereiten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sche, Feuer, Glut, Wärme, Kälte, Tod, Urnenbestattung, Abschied,  Auferstehung, Wiedersehen, Traurigkeit, Erinnerung, Liebe, Vergangenheit, Veränderung, Neubeginn, Ärger, Verlust, Loslassen, Kerzen, Geister, Friedhof, Gruselig, Vergänglichkeit, Nichtigkeit, Phönix, Umkehr, Reinigung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chreibt bitte auf die Vorderseite (nicht schauen was hinten steht) euren wichtigen Gedanken aus der 5 Minuten Wanderung auf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reht den Zettel um, lest die Worte und streicht alle Worte weg, die Ihr blöde findet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</w:rPr>
        <w:t>Sucht euch einen Partner/in und sprecht mit ihr/ihm über eure Gedanken. Nichts davon müsst ihr später laut sagen. Aber ihr dürft, wenn ihr woll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9:10:00Z</dcterms:created>
  <dc:creator>Centre Pastorale</dc:creator>
  <dc:description/>
  <cp:keywords/>
  <dc:language>en-US</dc:language>
  <cp:lastModifiedBy>Centre Pastorale</cp:lastModifiedBy>
  <cp:lastPrinted>2010-10-25T11:10:00Z</cp:lastPrinted>
  <dcterms:modified xsi:type="dcterms:W3CDTF">2010-10-25T09:41:00Z</dcterms:modified>
  <cp:revision>3</cp:revision>
  <dc:subject/>
  <dc:title>Spirit Up: „Asche”  - STIP 30</dc:title>
</cp:coreProperties>
</file>